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color w:val="000000"/>
          <w:sz w:val="22"/>
          <w:szCs w:val="22"/>
          <w:lang w:val="pl-PL"/>
        </w:rPr>
        <w:t>Załącznik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, NIP i dokładny adres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y/wykonawców wspólnie ubiegających się o zamówienie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 NA</w:t>
      </w:r>
    </w:p>
    <w:p>
      <w:pPr>
        <w:pStyle w:val="Standard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Świadczenie w 2026 roku specjalistycznych usług opiekuńczych oraz specjalistycznych usług opiekuńczych dla osób z zaburzeniami psychicznymi na podstawie decyzji administracyjnych MOPS Wągrowiec."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SKŁADAMY</w:t>
      </w:r>
      <w:r>
        <w:rPr>
          <w:rFonts w:cs="Calibri" w:ascii="Calibri" w:hAnsi="Calibri"/>
          <w:sz w:val="20"/>
          <w:szCs w:val="20"/>
          <w:lang w:val="pl-PL"/>
        </w:rPr>
        <w:t xml:space="preserve"> ofertę na wykonanie przedmiotu zamówienia zgodnie ze Specyfikacją Warunków Zamówienia w zakresie następujących części zamówienia za cenę zgodnie z poniższą tabelą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uzupełnić tabelę w częściach, na które składana jest oferta)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0"/>
        <w:gridCol w:w="2268"/>
        <w:gridCol w:w="2126"/>
        <w:gridCol w:w="2977"/>
      </w:tblGrid>
      <w:tr>
        <w:trPr>
          <w:trHeight w:val="1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 xml:space="preserve">Numer częśc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Nazw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Przewidywana liczba godz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Cena jednostkowa brutto za 1 h 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Wartość ogółem brutto (zł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foot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  <w:lang w:val="pl-P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  <w:lang w:val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  <w:lang w:val="pl-PL"/>
              </w:rPr>
              <w:t>(3x5)</w:t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Rehabilitacja fizyczna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1970 łącz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4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Rehabilitacja metodą Voj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348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3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logoped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294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24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rę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205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20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poznawczo – behawior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224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2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Integracja sens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396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39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pedag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84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psychol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184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8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bookmarkStart w:id="0" w:name="_Hlk185235526"/>
            <w:bookmarkEnd w:id="0"/>
            <w:r>
              <w:rPr>
                <w:rFonts w:cs="Calibri" w:ascii="Calibri" w:hAnsi="Calibri"/>
                <w:sz w:val="19"/>
                <w:szCs w:val="19"/>
                <w:lang w:val="pl-PL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metodą Boba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101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0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rapia neurologoped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48 łącz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  <w:tr>
        <w:trPr>
          <w:trHeight w:val="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 tym dla osób z zaburzeniami psych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</w:tc>
      </w:tr>
    </w:tbl>
    <w:p>
      <w:pPr>
        <w:pStyle w:val="Standard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Rodzaj wykonaw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3"/>
      </w:r>
      <w:r>
        <w:rPr>
          <w:rFonts w:cs="Calibri" w:ascii="Calibri" w:hAnsi="Calibri"/>
          <w:sz w:val="20"/>
          <w:szCs w:val="20"/>
          <w:lang w:val="pl-PL"/>
        </w:rPr>
        <w:t>:</w:t>
      </w:r>
    </w:p>
    <w:p>
      <w:pPr>
        <w:pStyle w:val="Normal"/>
        <w:widowControl/>
        <w:spacing w:lineRule="auto" w:line="276"/>
        <w:ind w:left="708" w:hanging="0"/>
        <w:rPr/>
      </w:pPr>
      <w:r>
        <w:rPr>
          <w:rFonts w:eastAsia="Calibri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mikroprzedsiębiorstwo</w:t>
      </w:r>
    </w:p>
    <w:p>
      <w:pPr>
        <w:pStyle w:val="Normal"/>
        <w:widowControl/>
        <w:spacing w:lineRule="auto" w:line="276"/>
        <w:ind w:left="708" w:hanging="0"/>
        <w:rPr/>
      </w:pPr>
      <w:r>
        <w:rPr>
          <w:rFonts w:eastAsia="Calibri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małe przedsiębiorstwo</w:t>
      </w:r>
    </w:p>
    <w:p>
      <w:pPr>
        <w:pStyle w:val="Normal"/>
        <w:widowControl/>
        <w:spacing w:lineRule="auto" w:line="276"/>
        <w:ind w:left="708" w:hanging="0"/>
        <w:rPr/>
      </w:pPr>
      <w:r>
        <w:rPr>
          <w:rFonts w:eastAsia="Calibri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średnie przedsiębiorstwo</w:t>
      </w:r>
    </w:p>
    <w:p>
      <w:pPr>
        <w:pStyle w:val="Normal"/>
        <w:widowControl/>
        <w:spacing w:lineRule="auto" w:line="276"/>
        <w:ind w:left="708" w:hanging="0"/>
        <w:rPr/>
      </w:pPr>
      <w:r>
        <w:rPr>
          <w:rFonts w:eastAsia="Calibri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jednoosobowa działalność gospodarcza</w:t>
      </w:r>
    </w:p>
    <w:p>
      <w:pPr>
        <w:pStyle w:val="Normal"/>
        <w:widowControl/>
        <w:spacing w:lineRule="auto" w:line="276"/>
        <w:ind w:left="708" w:hanging="0"/>
        <w:rPr/>
      </w:pPr>
      <w:r>
        <w:rPr>
          <w:rFonts w:eastAsia="Calibri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osoba fizyczna nieprowadząca działalności gospodarczej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żam się za związanym niniejszą ofertą przez okres wskazany w dokumentach zamówienia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kceptuję istotne postanowienia umowy, w przypadku wyboru niniejszej oferty zobowiązuję się do zawarcia umowy na wymienionych w niej warunkach, w miejscu </w:t>
        <w:br/>
        <w:t>i terminie wyznaczonym przez Zamawiającego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Przedmiot zamówienia wykonamy </w:t>
      </w:r>
      <w:r>
        <w:rPr>
          <w:rFonts w:eastAsia="Times New Roman" w:cs="Calibri" w:ascii="Calibri" w:hAnsi="Calibri"/>
          <w:b/>
          <w:bCs/>
          <w:sz w:val="20"/>
          <w:szCs w:val="20"/>
          <w:lang w:val="pl-PL" w:eastAsia="pl-PL"/>
        </w:rPr>
        <w:t>sami / z udziałem podwykonawców</w:t>
      </w:r>
      <w:r>
        <w:rPr>
          <w:rStyle w:val="FootnoteAnchor"/>
          <w:rFonts w:eastAsia="Times New Roman" w:cs="Calibri" w:ascii="Calibri" w:hAnsi="Calibri"/>
          <w:b/>
          <w:bCs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 </w:t>
      </w:r>
    </w:p>
    <w:p>
      <w:pPr>
        <w:pStyle w:val="Normal"/>
        <w:widowControl/>
        <w:ind w:firstLine="360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Zamierzamy powierzyć wykonanie części zamówienia następującym podwykonawcom: </w:t>
      </w:r>
    </w:p>
    <w:p>
      <w:pPr>
        <w:pStyle w:val="Normal"/>
        <w:widowControl/>
        <w:ind w:firstLine="360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</w:r>
    </w:p>
    <w:tbl>
      <w:tblPr>
        <w:tblW w:w="14323" w:type="dxa"/>
        <w:jc w:val="left"/>
        <w:tblInd w:w="2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  <w:gridCol w:w="3827"/>
        <w:gridCol w:w="5954"/>
        <w:gridCol w:w="2960"/>
      </w:tblGrid>
      <w:tr>
        <w:trPr>
          <w:trHeight w:val="30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Numer części zamówienia  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Zakres zamówienia jaki zostanie powierzony podwykonawc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Firmy podwykonawców (o ile są znani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 xml:space="preserve">Wartość % powierzonej do wykonania części zamówienia </w:t>
            </w:r>
          </w:p>
        </w:tc>
      </w:tr>
      <w:tr>
        <w:trPr>
          <w:trHeight w:val="132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32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1 – Rehabilitacja fizyczna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e osoby, które spełniają warunki określone w Rozporządzeniu Ministra Polityki Społecznej z dnia 22 września 2005 r. w sprawie specjalistycznych usług opiekuńczych (Dz.U.2024.816 t.j.) o których mowa w rozdział 4 ust. 12 SWZ, legitymują się kwalifikacjami i prawem do wykonywania zawodu specjalisty w zakresie rehabilitacji medycznej lub fizjoterapeuty oraz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961"/>
        <w:gridCol w:w="510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Kwalifikacje i prawo wykonywania zawo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lang w:val="pl-PL"/>
              </w:rPr>
              <w:footnoteReference w:id="5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świadczenie zakresie rehabilitacji fizycznej </w:t>
              <w:br/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fizjoterapeuta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specjalista w zakresie rehabilitacji medy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.. miesięcy doświadczenia w zakresie rehabilitacji fizycznej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fizjoterapeuta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specjalista w zakresie rehabilitacji medy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.. miesięcy doświadczenia w zakresie rehabilitacji fizycznej</w:t>
            </w:r>
          </w:p>
        </w:tc>
      </w:tr>
    </w:tbl>
    <w:p>
      <w:pPr>
        <w:pStyle w:val="Normal"/>
        <w:widowControl/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2 – Rehabilitacja metodą Vojty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specjalisty w zakresie rehabilitacji medycznej lub fizjoterapeuty oraz dodatkowo posiada ukończony kurs potwierdzony certyfikatem z metody Vojty, a także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961"/>
        <w:gridCol w:w="510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Kwalifikacje i prawo wykonywania zawo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lang w:val="pl-PL"/>
              </w:rPr>
              <w:footnoteReference w:id="6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świadczenie zakres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rehabilitacji metodą Vojty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br/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fizjoterapeuta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specjalista w zakresie rehabilitacji medy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textAlignment w:val="auto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.. miesięcy doświadczenia w zakresie rehabilitacji metodą Vojty</w:t>
            </w:r>
          </w:p>
        </w:tc>
      </w:tr>
    </w:tbl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3 – Terapia logopedyczna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logopedy, a także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536"/>
        <w:gridCol w:w="552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Kwalifikacje i prawo wykonywania zawodu logoped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lang w:val="pl-PL"/>
              </w:rPr>
              <w:footnoteReference w:id="7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Doświadczenie zakresie terapii logopedycznej</w:t>
              <w:br/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br/>
              <w:t>……….. miesięcy doświadczenia w zakresie terapii logopedycznej</w:t>
            </w:r>
          </w:p>
        </w:tc>
      </w:tr>
    </w:tbl>
    <w:p>
      <w:pPr>
        <w:pStyle w:val="Normal"/>
        <w:widowControl/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OŚWIADCZAMY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4 – Terapia ręki 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skierujemy następujące osoby, które spełniają warunki określone w Rozporządzeniu Ministra Polityki Społecznej z dnia 22 września 2005 r. w sprawie specjalistycznych usług opiekuńczych (Dz.U.2024.816 t.j.) o których mowa w rozdział 4 ust. 12 SWZ, legitymują się kwalifikacjami i prawem do wykonywania zawodu psychologa, pedagoga, terapeuty zajęciowego, specjalisty w zakresie rehabilitacji medycznej lub fizjoterapeuty, ukończony kurs/szkolenie potwierdzony certyfikatem z zakresu terapii ręki oraz doświadczeniem jak poniżej </w:t>
      </w:r>
      <w:r>
        <w:rPr>
          <w:rFonts w:cs="Calibri" w:ascii="Calibri" w:hAnsi="Calibri"/>
          <w:b/>
          <w:i/>
          <w:iCs/>
          <w:sz w:val="20"/>
          <w:szCs w:val="20"/>
          <w:lang w:val="pl-PL"/>
        </w:rPr>
        <w:t>(doświadczenie oceniane w ramach kryteriów oceny ofert):</w:t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961"/>
        <w:gridCol w:w="510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Kwalifikacje i prawo wykonywania zawo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lang w:val="pl-PL"/>
              </w:rPr>
              <w:footnoteReference w:id="8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Doświadczenie zakresie terapii ręki</w:t>
              <w:br/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sycholog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edagog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erapeuta zajęciowy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fizjoterapeuta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specjalista w zakresie rehabilitacji medy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.. miesięcy doświadczenia w zakresie terapii ręki</w:t>
            </w:r>
          </w:p>
        </w:tc>
      </w:tr>
    </w:tbl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5 – Terapia poznawczo - behawioralna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e osoby, które spełniają warunki określone w Rozporządzeniu Ministra Polityki Społecznej z dnia 22 września 2005 r. w sprawie specjalistycznych usług opiekuńczych (Dz.U.2024.816 t.j.) o których mowa w rozdział 4 ust. 12 SWZ, legitymują się kwalifikacjami i prawem do wykonywania zawodu psychologa lub pedagoga oraz potwierdzone zaświadczeniem kwalifikacje do wykonywania terapii poznawczo – behawioralnej a także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961"/>
        <w:gridCol w:w="510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Kwalifikacje i prawo wykonywania zawo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lang w:val="pl-PL"/>
              </w:rPr>
              <w:footnoteReference w:id="9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świadczenie zakres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terapii poznawczo – behawioralnej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br/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sycholog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edago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 xml:space="preserve">.. miesięcy doświadczenia w zakresie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terapii poznawczo – behawioralnej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6 – Integracja sensoryczna </w:t>
      </w:r>
      <w:r>
        <w:rPr>
          <w:rFonts w:cs="Calibri" w:ascii="Calibri" w:hAnsi="Calibri"/>
          <w:sz w:val="20"/>
          <w:szCs w:val="20"/>
          <w:lang w:val="pl-PL"/>
        </w:rPr>
        <w:t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psychologa, fizjoterapeuty lub pedagoga oraz dodatkowo ukończone</w:t>
      </w:r>
      <w:r>
        <w:rPr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studia podyplomowe z zakresu integracji sensorycznej lub drugi stopień kursu z zakresu integracji sensorycznej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, a także </w:t>
      </w:r>
      <w:r>
        <w:rPr>
          <w:rFonts w:cs="Calibri" w:ascii="Calibri" w:hAnsi="Calibri"/>
          <w:sz w:val="20"/>
          <w:szCs w:val="20"/>
          <w:lang w:val="pl-PL"/>
        </w:rPr>
        <w:t xml:space="preserve">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536"/>
        <w:gridCol w:w="552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Kwalifikacje i prawo wykonywania zawo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lang w:val="pl-PL"/>
              </w:rPr>
              <w:footnoteReference w:id="10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Doświadczenie zakresie terapii integracji sensorycznej</w:t>
              <w:br/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sycholog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edagog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18"/>
                <w:szCs w:val="18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fizjoterapeu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.. miesięcy doświadczenia w zakresie terapii integracji sensorycznej</w:t>
            </w:r>
          </w:p>
        </w:tc>
      </w:tr>
    </w:tbl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7 – Terapia pedagogiczna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terapeuty pedagogicznego oraz 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536"/>
        <w:gridCol w:w="552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Kwalifikacje i prawo wykonywania zawodu terapeuty pedagogiczn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lang w:val="pl-PL"/>
              </w:rPr>
              <w:footnoteReference w:id="11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Doświadczenie zakresie terapii pedagogicznej</w:t>
              <w:br/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. miesięcy doświadczenia w zakresie terapii pedagogicznej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8 – Terapia psychologiczna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psychologa oraz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536"/>
        <w:gridCol w:w="552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Kwalifikacje i prawo wykonywania zawodu psycholog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lang w:val="pl-PL"/>
              </w:rPr>
              <w:footnoteReference w:id="12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Doświadczenie zakresie terapii psychologicznej</w:t>
              <w:br/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. miesięcy doświadczenia w zakresie terapii psychologicznej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9 – Rehabilitacja metodą Bobath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specjalisty w zakresie rehabilitacji medycznej lub fizjoterapeuty oraz ukończony kurs potwierdzony certyfikatem z metody NDT Bobath, a także </w:t>
      </w:r>
      <w:r>
        <w:rPr>
          <w:rFonts w:cs="Calibri" w:ascii="Calibri" w:hAnsi="Calibri"/>
          <w:sz w:val="20"/>
          <w:szCs w:val="20"/>
          <w:lang w:val="pl-PL"/>
        </w:rPr>
        <w:t xml:space="preserve">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961"/>
        <w:gridCol w:w="510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Kwalifikacje i prawo wykonywania zawod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lang w:val="pl-PL"/>
              </w:rPr>
              <w:footnoteReference w:id="13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Doświadczenie zakres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ehabilitacji metodą Bobath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fizjoterapeuta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pecjalista w zakresie rehabilitacji medy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textAlignment w:val="auto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. miesięcy doświadczenia w zakresie rehabilitacji metodą Bobath</w:t>
            </w:r>
          </w:p>
        </w:tc>
      </w:tr>
    </w:tbl>
    <w:p>
      <w:pPr>
        <w:pStyle w:val="Normal"/>
        <w:widowControl/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sz w:val="20"/>
          <w:szCs w:val="20"/>
          <w:lang w:val="pl-PL"/>
        </w:rPr>
        <w:t xml:space="preserve">, że do realizacji zamówienia w zakresi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części 10 – Terapia neurologopedyczna </w:t>
      </w:r>
      <w:r>
        <w:rPr>
          <w:rFonts w:cs="Calibri" w:ascii="Calibri" w:hAnsi="Calibri"/>
          <w:sz w:val="20"/>
          <w:szCs w:val="20"/>
          <w:lang w:val="pl-PL"/>
        </w:rPr>
        <w:t xml:space="preserve">skierujemy następującą osobę, która spełnia warunki określone w Rozporządzeniu Ministra Polityki Społecznej z dnia 22 września 2005 r. w sprawie specjalistycznych usług opiekuńczych (Dz.U.2024.816 t.j.) o których mowa w rozdział 4 ust. 12 SWZ, legitymuje się kwalifikacjami i prawem do wykonywania zawodu neurologopedy oraz doświadczeniem jak poniżej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(doświadczenie oceniane w ramach kryteriów oceny ofert):</w:t>
      </w:r>
    </w:p>
    <w:p>
      <w:pPr>
        <w:pStyle w:val="Normal"/>
        <w:widowControl/>
        <w:tabs>
          <w:tab w:val="clear" w:pos="708"/>
          <w:tab w:val="left" w:pos="600" w:leader="none"/>
        </w:tabs>
        <w:autoSpaceDE w:val="false"/>
        <w:ind w:left="360" w:hanging="0"/>
        <w:jc w:val="both"/>
        <w:textAlignment w:val="auto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4536"/>
        <w:gridCol w:w="552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Kwalifikacje i prawo wykonywania zawodu neurologoped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lang w:val="pl-PL"/>
              </w:rPr>
              <w:footnoteReference w:id="14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Doświadczenie zakresie terapii neurologopedycznej </w:t>
              <w:br/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val="pl-PL"/>
              </w:rPr>
              <w:t>(wpisać liczbę miesięcy posiadanego doświadczenia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</w:t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  <w:lang w:val="pl-PL"/>
              </w:rPr>
              <w:t>☐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. miesięcy doświadczenia w zakresie terapii neurologopedycznej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List"/>
        <w:shd w:fill="FFFF00" w:val="clear"/>
        <w:ind w:left="36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WAGA!!! Doświadczenie zawodowe wskazane w pkt. 7 – 16 powyżej, musi być tożsame z doświadczeniem zawodowym osób wskazanych </w:t>
        <w:br/>
        <w:t>w wykazie osób, który będzie składany na wezwanie Zamawiającego. Uzupełnić odpowiednio w zakresie oferowanych części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Dokumenty, z których wynika sposób reprezentacji wykonawcy (np. organ uprawniony do reprezentacji podmiotu) można uzyskać za pomocą bezpłatnych i ogólnodostępnych baz danych: </w:t>
      </w:r>
    </w:p>
    <w:p>
      <w:pPr>
        <w:pStyle w:val="Normal"/>
        <w:ind w:firstLine="360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eastAsia="MS Gothic;ＭＳ ゴシック" w:cs="Calibri" w:ascii="Calibri" w:hAnsi="Calibri"/>
          <w:sz w:val="20"/>
          <w:szCs w:val="20"/>
          <w:lang w:val="pl-PL"/>
        </w:rPr>
        <w:t>Tak</w:t>
      </w:r>
      <w:r>
        <w:rPr>
          <w:rFonts w:cs="Calibri" w:ascii="Calibri" w:hAnsi="Calibri"/>
          <w:sz w:val="20"/>
          <w:szCs w:val="20"/>
          <w:lang w:val="pl-PL"/>
        </w:rPr>
        <w:t xml:space="preserve">, można uzyskać za pomocą bezpłatnych i ogólnodostępnych baz danych    takich jak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pl-PL"/>
          </w:rPr>
          <w:t>https://prod.ceidg.gov.pl</w:t>
        </w:r>
      </w:hyperlink>
      <w:r>
        <w:rPr>
          <w:rFonts w:cs="Calibri" w:ascii="Calibri" w:hAnsi="Calibri"/>
          <w:sz w:val="20"/>
          <w:szCs w:val="20"/>
          <w:lang w:val="pl-PL"/>
        </w:rPr>
        <w:t xml:space="preserve">; https://ems.ms.gov.pl </w:t>
      </w:r>
      <w:r>
        <w:rPr>
          <w:rFonts w:cs="Calibri" w:ascii="Calibri" w:hAnsi="Calibri"/>
          <w:sz w:val="20"/>
          <w:szCs w:val="20"/>
          <w:vertAlign w:val="superscript"/>
          <w:lang w:val="pl-PL"/>
        </w:rPr>
        <w:t>*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vertAlign w:val="superscript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 przypadku gdy dokumenty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  <w:lang w:val="pl-PL"/>
        </w:rPr>
        <w:t>☐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Nie można uzyskać, dokumenty przedkładam w załączeniu.</w:t>
        <w:tab/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AMY</w:t>
      </w:r>
      <w:r>
        <w:rPr>
          <w:rFonts w:cs="Calibri" w:ascii="Calibri" w:hAnsi="Calibri"/>
          <w:bCs/>
          <w:sz w:val="20"/>
          <w:szCs w:val="20"/>
          <w:lang w:val="pl-PL"/>
        </w:rPr>
        <w:t>, iż informacje i dokumenty zawarte w załączniku nr ____ / plik o nazwie ………………….. - stanowią tajemnicę przedsiębiorstwa w rozumieniu przepisów o zwalczaniu nieuczciwej konkurencji, co wykazaliśmy w załączniku nr ___ do oferty/plik o nazwie ………………… i zastrzegamy, że nie mogą być one udostępniane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sz w:val="20"/>
          <w:szCs w:val="20"/>
          <w:shd w:fill="FFFFFF" w:val="clear"/>
          <w:lang w:val="pl-PL" w:eastAsia="pl-PL"/>
        </w:rPr>
        <w:t>OŚWIADCZAMY,</w:t>
      </w:r>
      <w:r>
        <w:rPr>
          <w:rFonts w:eastAsia="Times New Roman" w:cs="Calibri" w:ascii="Calibri" w:hAnsi="Calibri"/>
          <w:sz w:val="20"/>
          <w:szCs w:val="20"/>
          <w:shd w:fill="FFFFFF" w:val="clear"/>
          <w:lang w:val="pl-PL" w:eastAsia="pl-PL"/>
        </w:rPr>
        <w:t xml:space="preserve"> że wypełniliśmy obowiązki informacyjne przewidziane w art. 13 lub art. 14 RODO</w:t>
      </w:r>
      <w:r>
        <w:rPr>
          <w:rStyle w:val="FootnoteAnchor"/>
          <w:rFonts w:cs="Calibri" w:ascii="Calibri" w:hAnsi="Calibri"/>
          <w:sz w:val="20"/>
          <w:szCs w:val="20"/>
          <w:vertAlign w:val="superscript"/>
          <w:lang w:eastAsia="pl-PL"/>
        </w:rPr>
        <w:footnoteReference w:id="15"/>
      </w:r>
      <w:r>
        <w:rPr>
          <w:rFonts w:eastAsia="Times New Roman" w:cs="Calibri" w:ascii="Calibri" w:hAnsi="Calibri"/>
          <w:sz w:val="20"/>
          <w:szCs w:val="20"/>
          <w:shd w:fill="FFFFFF" w:val="clear"/>
          <w:lang w:val="pl-PL"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sz w:val="20"/>
          <w:szCs w:val="20"/>
          <w:vertAlign w:val="superscript"/>
          <w:lang w:eastAsia="pl-PL"/>
        </w:rPr>
        <w:footnoteReference w:id="16"/>
      </w:r>
      <w:r>
        <w:rPr>
          <w:rFonts w:eastAsia="Times New Roman" w:cs="Calibri" w:ascii="Calibri" w:hAnsi="Calibri"/>
          <w:sz w:val="20"/>
          <w:szCs w:val="20"/>
          <w:shd w:fill="FFFFFF" w:val="clear"/>
          <w:lang w:val="pl-PL" w:eastAsia="pl-PL"/>
        </w:rPr>
        <w:t>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a do kontaktów: ………………………….., adres e-mail do kontaktów: …………………………………., 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Załącznikami do oferty są: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</w:t>
      </w:r>
      <w:r>
        <w:rPr>
          <w:rFonts w:cs="Calibri" w:ascii="Calibri" w:hAnsi="Calibri"/>
          <w:sz w:val="20"/>
          <w:szCs w:val="20"/>
          <w:lang w:val="pl-PL"/>
        </w:rPr>
        <w:t>.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Standard"/>
        <w:ind w:left="72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ind w:left="36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bookmarkStart w:id="1" w:name="_Hlk89722895"/>
      <w:bookmarkEnd w:id="1"/>
      <w:r>
        <w:rPr>
          <w:rFonts w:cs="Calibri" w:ascii="Calibri" w:hAnsi="Calibri"/>
          <w:b/>
          <w:bCs/>
          <w:highlight w:val="yellow"/>
          <w:lang w:val="pl-PL"/>
        </w:rPr>
        <w:t>!!! DOKUMENT WYPEŁNIĆ – ZAPISAĆ JAKO PDF – PODPISAĆ PODPISEM ELEKTRONICZNYM!!!</w:t>
      </w:r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  <w:bookmarkStart w:id="2" w:name="_Hlk89722895"/>
      <w:bookmarkStart w:id="3" w:name="_Hlk89722895"/>
      <w:bookmarkEnd w:id="3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ir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 </w:t>
      </w:r>
      <w:r>
        <w:rPr>
          <w:rFonts w:cs="Calibri" w:ascii="Calibri" w:hAnsi="Calibri"/>
          <w:sz w:val="14"/>
          <w:szCs w:val="14"/>
        </w:rPr>
        <w:t>w tym należny podatek VAT, jeś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Zaznaczyć odpowiedn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uzupełnić poprzez wpisanie „X” w odpowiednią kratkę</w:t>
      </w:r>
    </w:p>
  </w:footnote>
  <w:footnote w:id="1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(ogólne rozporządzenie o ochronie danych) (Dz. Urz. UE L 119 z 04.05.2016, str. 1).</w:t>
      </w:r>
    </w:p>
  </w:footnote>
  <w:footnote w:id="16">
    <w:p>
      <w:pPr>
        <w:pStyle w:val="Normal"/>
        <w:tabs>
          <w:tab w:val="clear" w:pos="708"/>
          <w:tab w:val="left" w:pos="600" w:leader="none"/>
        </w:tabs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  <w:shd w:fill="FFFFFF" w:val="clear"/>
          <w:lang w:val="pl-PL"/>
        </w:rPr>
        <w:t>skreślić w przypadku, gdy wykonawca nie przekazuje danych osobowych innych niż bezpośrednio jego dotyczących lub zachodzi wyłączenie stosowania obowiązku informacyjnego, stosownie do art. 13 ust. 4 lub art. 14 ust. 5 RODO</w:t>
      </w:r>
    </w:p>
    <w:p>
      <w:pPr>
        <w:pStyle w:val="Footnote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Aptos" w:cs="Arial"/>
    </w:rPr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5z0">
    <w:name w:val="WW8Num5z0"/>
    <w:qFormat/>
    <w:rPr>
      <w:rFonts w:ascii="Calibri" w:hAnsi="Calibri" w:eastAsia="Calibri" w:cs="Calibri"/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AkapitzlistZnak">
    <w:name w:val="Akapit z listą Znak"/>
    <w:qFormat/>
    <w:rPr>
      <w:rFonts w:ascii="Fira Sans" w:hAnsi="Fira Sans" w:eastAsia="Fira Sans" w:cs="Fira Sans"/>
      <w:sz w:val="22"/>
      <w:szCs w:val="22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3Znak">
    <w:name w:val="Tekst podstawowy wcięty 3 Znak"/>
    <w:qFormat/>
    <w:rPr>
      <w:rFonts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  <w:textAlignment w:val="auto"/>
    </w:pPr>
    <w:rPr>
      <w:rFonts w:eastAsia="Times New Roman" w:cs="Times New Roman"/>
      <w:color w:val="000000"/>
      <w:kern w:val="0"/>
      <w:sz w:val="20"/>
      <w:szCs w:val="20"/>
      <w:lang w:val="pl-P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lineRule="auto" w:line="300" w:before="320" w:after="320"/>
      <w:jc w:val="both"/>
      <w:textAlignment w:val="auto"/>
    </w:pPr>
    <w:rPr>
      <w:rFonts w:ascii="Fira Sans" w:hAnsi="Fira Sans" w:eastAsia="Fira Sans" w:cs="Fira Sans"/>
      <w:color w:val="000000"/>
      <w:kern w:val="0"/>
      <w:sz w:val="22"/>
      <w:szCs w:val="22"/>
      <w:lang w:val="pl-PL" w:bidi="ar-SA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  <w:textAlignment w:val="auto"/>
    </w:pPr>
    <w:rPr>
      <w:rFonts w:eastAsia="Times New Roman" w:cs="Times New Roman"/>
      <w:color w:val="000000"/>
      <w:kern w:val="0"/>
      <w:sz w:val="20"/>
      <w:szCs w:val="20"/>
      <w:lang w:val="pl-PL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color w:val="000000"/>
      <w:kern w:val="0"/>
      <w:sz w:val="16"/>
      <w:szCs w:val="16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23:00Z</dcterms:created>
  <dc:creator>RPrzemek</dc:creator>
  <dc:description/>
  <cp:keywords/>
  <dc:language>en-US</dc:language>
  <cp:lastModifiedBy>Daria Ostaficzuk</cp:lastModifiedBy>
  <cp:lastPrinted>2024-12-16T09:51:00Z</cp:lastPrinted>
  <dcterms:modified xsi:type="dcterms:W3CDTF">2025-12-12T10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